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vertAlign w:val="superscript"/>
              </w:rPr>
              <w:t>th</w:t>
            </w:r>
            <w:r>
              <w:rPr>
                <w:b/>
                <w:sz w:val="20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vertAlign w:val="superscript"/>
              </w:rPr>
              <w:t>nd</w:t>
            </w:r>
            <w:r>
              <w:rPr>
                <w:b/>
                <w:sz w:val="20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CX.2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the balance of individual roles and collaborative skills to create ar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CX.1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nderstand how the visual arts have affected, and are reflected in, the culture, traditions, and history of the United State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CX.1.5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alyze the effect of the geographic location and physical environment on the media and subject matter of North American art and artists.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CX.2.4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Interpret visual images from media sources and the immediate environmen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CR.1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ge art through the application of art concepts and vocabular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CR.1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itique personal art based on established criteria and expressive qualities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2:07:00Z</dcterms:created>
  <dc:creator>Leslie Nunnery</dc:creator>
  <dc:description/>
  <cp:keywords/>
  <dc:language>en-US</dc:language>
  <cp:lastModifiedBy>Leslie Nunnery</cp:lastModifiedBy>
  <dcterms:modified xsi:type="dcterms:W3CDTF">2012-08-06T20:22:00Z</dcterms:modified>
  <cp:revision>3</cp:revision>
  <dc:subject/>
  <dc:title/>
</cp:coreProperties>
</file>